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silnik asynchroniczny, falownik oraz bezdotykowy miernik do pomiaru prędkości dla Wydziału Matematyczno-Przyrodniczego, Instytut Edukacji Technicznej </w:t>
        <w:br/>
        <w:t>i Bezpieczeństwa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: </w:t>
      </w:r>
      <w:r>
        <w:rPr>
          <w:b/>
        </w:rPr>
        <w:t>do 31.12.2012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>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spacing w:lineRule="auto" w:line="240" w:before="0" w:after="0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Edukacji Technicznej i Bezpieczeństwa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Odbiór nastąpi po dostarczeniu urzadzeń  wolnych od wad ilościowych </w:t>
        <w:br/>
        <w:t>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opóźnienia w przekazaniu przedmiotu umowy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borad</dc:creator>
  <dc:description/>
  <cp:keywords/>
  <dc:language>en-US</dc:language>
  <cp:lastModifiedBy>Oem</cp:lastModifiedBy>
  <cp:lastPrinted>2011-11-28T08:08:00Z</cp:lastPrinted>
  <dcterms:modified xsi:type="dcterms:W3CDTF">2012-11-22T09:25:00Z</dcterms:modified>
  <cp:revision>3</cp:revision>
  <dc:subject/>
  <dc:title>UMOWA/PROJEKT</dc:title>
</cp:coreProperties>
</file>